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26.09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питання порядку денного засідання ухвале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Відмовити у розгляді звернення виконавчої директорки онлайн-видання «Перший Криворізький» та  голови ГО «ЗМІ–ни Кривий Ріг» Софії Скиби від 04.09.2025 у зв’язку з відсутністю доказів,  що Вікторія Самойленко 02.09.2025 під час концерту гурту «Жадан і собаки» в Хартія – Хабі  здійснювала депутатські повноваження.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Рекомендувати представникам онлайн-видання «Перший Криворізький» звернутись: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- до виконкому міської ради щодо врегулювання налагодження взаємодії управління преси, інформаційної діяльності та внутрішньої політики із засобами медіа;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- до суду з питання перешкоджання журналістській діяльності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«За» –  4 (Векленко Д.І.,  Мороз М.С., Павлюк М.В., Палій Є.А.)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  <w:tab/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5-07-31T13:33:00Z</cp:lastPrinted>
  <dcterms:modified xsi:type="dcterms:W3CDTF">2025-09-30T10:38:00Z</dcterms:modified>
  <cp:revision>189</cp:revision>
  <dc:subject/>
  <dc:title> </dc:title>
</cp:coreProperties>
</file>